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ubject of your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___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right="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right="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dc:language>en-US</dc:language>
  <cp:lastModifiedBy>Craven Early College</cp:lastModifiedBy>
  <cp:lastPrinted>2009-01-23T09:34:00Z</cp:lastPrinted>
  <dcterms:modified xsi:type="dcterms:W3CDTF">2010-08-18T21:03:00Z</dcterms:modified>
  <cp:revision>8</cp:revision>
  <dc:subject/>
  <dc:title>NC Graduation Project Proposal Form</dc:title>
</cp:coreProperties>
</file>